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/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/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RAR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RE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785631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RAR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ARE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RARE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RE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RARE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ARES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RARE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ARES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RARE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ARES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RARE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ARES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RARE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ARES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14:00Z</dcterms:created>
  <dc:creator>de57uzedc</dc:creator>
  <dc:description/>
  <dc:language>en-US</dc:language>
  <cp:lastModifiedBy>de57uzedc</cp:lastModifiedBy>
  <dcterms:modified xsi:type="dcterms:W3CDTF">2001-03-29T20:13:00Z</dcterms:modified>
  <cp:revision>14</cp:revision>
  <dc:subject/>
  <dc:title>Ulcerul gastric </dc:title>
</cp:coreProperties>
</file>